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145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057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Cs w:val="28"/>
                          <w:lang w:val="en-IE"/>
                        </w:rPr>
                      </w:pPr>
                      <w:r>
                        <w:rPr>
                          <w:b/>
                          <w:szCs w:val="28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6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624"/>
        <w:gridCol w:w="1312"/>
        <w:gridCol w:w="142"/>
        <w:gridCol w:w="851"/>
        <w:gridCol w:w="1590"/>
        <w:gridCol w:w="1812"/>
        <w:gridCol w:w="149"/>
        <w:gridCol w:w="899"/>
        <w:gridCol w:w="715"/>
        <w:gridCol w:w="713"/>
      </w:tblGrid>
      <w:tr>
        <w:trPr>
          <w:trHeight w:val="765" w:hRule="atLeast"/>
        </w:trPr>
        <w:tc>
          <w:tcPr>
            <w:tcW w:w="106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Application Form for School Transpor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482" w:leader="none"/>
              </w:tabs>
              <w:spacing w:lineRule="auto" w:line="216"/>
              <w:outlineLvl w:val="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Note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outlineLvl w:val="0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NCSE is provided with this information to facilitate the allocation of additional resources to schools for students with special educational need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NCSE is required to keep and maintain these records for the purposes of identifying persons accessing additional resources and planning the provision of special educational and support service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outlineLvl w:val="0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This application form will be forwarded by the SENO to the School Transport Section, Department of Education and Skills, which will make a decision regarding the provision of transport and will endeavour to ensure, through Bus Éireann, that a reasonable level of transport service is provided for the student named below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professional report(s) required to support an application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mu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e submitted with this for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outlineLvl w:val="0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Schools must have the consent of the parent(s)/ guardian(s) to make the application.</w:t>
            </w:r>
          </w:p>
        </w:tc>
      </w:tr>
      <w:tr>
        <w:trPr>
          <w:trHeight w:val="453" w:hRule="atLeast"/>
        </w:trPr>
        <w:tc>
          <w:tcPr>
            <w:tcW w:w="106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92" w:leader="none"/>
              </w:tabs>
              <w:spacing w:lineRule="auto" w:line="216"/>
              <w:ind w:left="4950" w:hanging="495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TUDENT DETAILS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 of student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nde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5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me address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f student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PSN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 of Birth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 Enrolled in School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ss( in school named below)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6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92" w:leader="none"/>
              </w:tabs>
              <w:spacing w:lineRule="auto" w:line="216"/>
              <w:ind w:left="4950" w:hanging="4950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CHOOL DETAILS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 of School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dress of School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hool Roll Number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hone Number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ail address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 of Principal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06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18"/>
                <w:szCs w:val="18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 xml:space="preserve">C.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IE"/>
              </w:rPr>
              <w:t>PARENTAL/GUARDIAN CONSENT</w:t>
            </w:r>
          </w:p>
        </w:tc>
      </w:tr>
      <w:tr>
        <w:trPr>
          <w:trHeight w:val="2512" w:hRule="atLeast"/>
        </w:trPr>
        <w:tc>
          <w:tcPr>
            <w:tcW w:w="106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I/We, the undersigned, being the parent(s)/guardian(s) of the above named student, confirm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at this application has been discussed with me and that I am aware that copies of this form and attached documents will be kept on file in the schoo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at I provide consent for the information in this form and attached documents to be shared with the NCS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IE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IE"/>
              </w:rPr>
              <w:t>That I am aware that, in the event of it being determined that a school nearer to my/our child’s home is or can be resourced to meet my/our child’s special educational needs, there is no obligation on the Department of Education and Skills to either arrange for a transport service or to pay a grant towards the cost of private transport arrangements to any other school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16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16"/>
              <w:ind w:left="360" w:hanging="0"/>
              <w:rPr>
                <w:rFonts w:ascii="Calibri" w:hAnsi="Calibri" w:cs="Calibri"/>
                <w:b/>
                <w:b/>
                <w:sz w:val="18"/>
                <w:szCs w:val="18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Please refer to the terms of the School Transport Scheme for Children with Special Educational Needs.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Signed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Na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Date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222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Signed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Na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Date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IE"/>
              </w:rPr>
            </w:r>
          </w:p>
        </w:tc>
      </w:tr>
      <w:tr>
        <w:trPr>
          <w:trHeight w:val="280" w:hRule="atLeast"/>
        </w:trPr>
        <w:tc>
          <w:tcPr>
            <w:tcW w:w="39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Contact No. for Parent(s)/Guardian(s):</w:t>
            </w:r>
          </w:p>
        </w:tc>
        <w:tc>
          <w:tcPr>
            <w:tcW w:w="6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072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212"/>
        <w:gridCol w:w="900"/>
        <w:gridCol w:w="868"/>
        <w:gridCol w:w="752"/>
        <w:gridCol w:w="57"/>
        <w:gridCol w:w="771"/>
      </w:tblGrid>
      <w:tr>
        <w:trPr>
          <w:trHeight w:val="495" w:hRule="atLeast"/>
        </w:trPr>
        <w:tc>
          <w:tcPr>
            <w:tcW w:w="10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 xml:space="preserve">D.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IE"/>
              </w:rPr>
              <w:t>DECLARATION BY PRINCIPAL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IE"/>
              </w:rPr>
            </w:r>
          </w:p>
        </w:tc>
      </w:tr>
      <w:tr>
        <w:trPr>
          <w:trHeight w:val="1440" w:hRule="atLeast"/>
        </w:trPr>
        <w:tc>
          <w:tcPr>
            <w:tcW w:w="10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I hereby confirm that: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the above named student is due to be enrolled or has already enrolled in this schoo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I have discussed this application with the applicant’s parent(s)/guardian(s) a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this application is supported by the Chairperson of the school’s Board of Management.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342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 xml:space="preserve">Please tick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IE"/>
              </w:rPr>
              <w:t>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ind w:right="25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YES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ind w:right="25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NO</w:t>
            </w:r>
          </w:p>
        </w:tc>
      </w:tr>
      <w:tr>
        <w:trPr>
          <w:trHeight w:val="342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 xml:space="preserve">(i) The required professional report(s) submitted meet with Department of Education </w:t>
            </w:r>
          </w:p>
          <w:p>
            <w:pPr>
              <w:pStyle w:val="Normal"/>
              <w:spacing w:lineRule="auto" w:line="216"/>
              <w:ind w:right="25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and Skills criteria.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342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ind w:right="25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(ii) School named at section B is the nearest to the child’s home that is, or can be, resourced to meet the child’s special educational needs under Department of Education and Skills criteria.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525" w:hRule="atLeast"/>
        </w:trPr>
        <w:tc>
          <w:tcPr>
            <w:tcW w:w="10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(iii) If NO, to either of the above, please provide information below in respect of what basis the application is being made e.g. parental choice.</w:t>
            </w:r>
          </w:p>
        </w:tc>
      </w:tr>
      <w:tr>
        <w:trPr>
          <w:trHeight w:val="525" w:hRule="atLeast"/>
        </w:trPr>
        <w:tc>
          <w:tcPr>
            <w:tcW w:w="10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 xml:space="preserve">(iv) Please provide any information you may have which may assist in determining the transport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 xml:space="preserve">arrangement required.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YES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NO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336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 xml:space="preserve">Escort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315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Wheelchair acces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418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 xml:space="preserve">Harness  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525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Other e.g. specialised vehicle, please give details):</w:t>
            </w:r>
          </w:p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548" w:hRule="atLeast"/>
        </w:trPr>
        <w:tc>
          <w:tcPr>
            <w:tcW w:w="10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IE"/>
              </w:rPr>
              <w:t>Additional information, e.g. school start and finish times</w:t>
            </w:r>
          </w:p>
        </w:tc>
      </w:tr>
      <w:tr>
        <w:trPr>
          <w:trHeight w:val="547" w:hRule="atLeast"/>
        </w:trPr>
        <w:tc>
          <w:tcPr>
            <w:tcW w:w="10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IE"/>
              </w:rPr>
            </w:r>
          </w:p>
        </w:tc>
      </w:tr>
      <w:tr>
        <w:trPr>
          <w:trHeight w:val="210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ind w:right="25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Signature of School Principal</w:t>
            </w:r>
          </w:p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IE"/>
              </w:rPr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Date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1080"/>
        <w:gridCol w:w="900"/>
        <w:gridCol w:w="900"/>
      </w:tblGrid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E.                                        SPECIAL EDUCATIONAL NEEDS ORGANISER (SENO) RE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 xml:space="preserve">Please tick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IE"/>
              </w:rPr>
              <w:t>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ind w:right="25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I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IE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ind w:right="25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I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IE"/>
              </w:rPr>
              <w:t>NO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 xml:space="preserve">(i) The required professional report(s) submitted meet with Department of Education </w:t>
            </w:r>
          </w:p>
          <w:p>
            <w:pPr>
              <w:pStyle w:val="Normal"/>
              <w:spacing w:lineRule="auto" w:line="216"/>
              <w:ind w:right="25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and Skills criter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I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IE"/>
              </w:rPr>
            </w:r>
          </w:p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18"/>
                <w:szCs w:val="18"/>
                <w:lang w:val="en-I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I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IE"/>
              </w:rPr>
            </w:r>
          </w:p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18"/>
                <w:szCs w:val="18"/>
                <w:lang w:val="en-I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IE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ind w:right="25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(ii) The School named at section B is the nearest to the child’s home that is, or can be, resourced to meet the child’s special educational needs under Department of Education and Skills criter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I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IE"/>
              </w:rPr>
            </w:r>
          </w:p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18"/>
                <w:szCs w:val="18"/>
                <w:lang w:val="en-I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I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I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IE"/>
              </w:rPr>
            </w:r>
          </w:p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18"/>
                <w:szCs w:val="18"/>
                <w:lang w:val="en-I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IE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 xml:space="preserve">Any </w:t>
            </w:r>
            <w:r>
              <w:rPr>
                <w:rFonts w:cs="Calibri" w:ascii="Calibri" w:hAnsi="Calibri"/>
                <w:b/>
                <w:sz w:val="22"/>
                <w:szCs w:val="22"/>
                <w:shd w:fill="D9D9D9" w:val="clear"/>
                <w:lang w:val="en-IE"/>
              </w:rPr>
              <w:t>further information, (if any), which is relevant to this application</w:t>
            </w: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.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SENO Na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Da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21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  <w:t>SENO AREA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03250</wp:posOffset>
                </wp:positionV>
                <wp:extent cx="1820545" cy="452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3594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89" r="-20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35.6pt;mso-wrap-distance-left:9.05pt;mso-wrap-distance-right:9.05pt;mso-wrap-distance-top:0pt;mso-wrap-distance-bottom:0pt;margin-top:47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3594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89" r="-20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8" w:right="1138" w:gutter="0" w:header="706" w:top="762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t>NCSE Application Form 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sz w:val="18"/>
        <w:szCs w:val="18"/>
      </w:rPr>
    </w:pPr>
    <w:r>
      <w:rPr>
        <w:lang w:val="en-US" w:eastAsia="en-US"/>
      </w:rPr>
      <w:t>NCSE Application Form 2</w:t>
    </w:r>
  </w:p>
  <w:p>
    <w:pPr>
      <w:pStyle w:val="Footer"/>
      <w:jc w:val="right"/>
      <w:rPr>
        <w:rFonts w:ascii="Calibri" w:hAnsi="Calibri" w:cs="Calibri"/>
        <w:sz w:val="15"/>
        <w:szCs w:val="15"/>
        <w:lang w:val="en-IE"/>
      </w:rPr>
    </w:pPr>
    <w:r>
      <w:rPr>
        <w:rFonts w:cs="Calibri" w:ascii="Calibri" w:hAnsi="Calibri"/>
        <w:sz w:val="15"/>
        <w:szCs w:val="15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NCSE Application Form 2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8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4950" w:hanging="4590"/>
      </w:pPr>
      <w:rPr>
        <w:sz w:val="22"/>
        <w:u w:val="none"/>
        <w:szCs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en-I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06:00Z</dcterms:created>
  <dc:creator>Antoinette Cahill</dc:creator>
  <dc:description/>
  <dc:language>en-US</dc:language>
  <cp:lastModifiedBy>Melanie McManus</cp:lastModifiedBy>
  <cp:lastPrinted>2015-02-04T11:49:00Z</cp:lastPrinted>
  <dcterms:modified xsi:type="dcterms:W3CDTF">2015-03-13T10:06:00Z</dcterms:modified>
  <cp:revision>2</cp:revision>
  <dc:subject/>
  <dc:title/>
</cp:coreProperties>
</file>